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Măsuri preventive şi operative ce se iau la nivel jude</w:t>
      </w:r>
      <w:r>
        <w:rPr>
          <w:b/>
          <w:sz w:val="32"/>
          <w:szCs w:val="32"/>
          <w:lang w:val="ro-RO"/>
        </w:rPr>
        <w:t>ț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ean</w:t>
      </w:r>
    </w:p>
    <w:p>
      <w:pPr>
        <w:pStyle w:val="ListParagraph"/>
        <w:numPr>
          <w:ilvl w:val="0"/>
          <w:numId w:val="5"/>
        </w:numPr>
        <w:ind w:left="851" w:hanging="284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ăsuri preventiv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laborarea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aprobarea planului jude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ean de apărare împotriva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organizarea fluxului inform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al pentru avertizarea-alarmarea popul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ei la nivel jude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ean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organizarea periodică a a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unilor de verificare a stării tehnice a stării tehnice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fun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ale a constru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 hidrotehnice cu rol de apărare împotriva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organizarea periodică a exerci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 de simulare a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 pentru verificarea modului de fun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are a fluxului inform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al pentru avertizarea-alarmarea popul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ei 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a modului de conlucrare a structurilor implicate în managementul situ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 de urgenţă generate de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organizarea periodică a a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unilor de verificare a modului în care au fost salubrizate cursurile de apă în localită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 au fost realizate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între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nute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a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urile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rigolele de scurgere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area instruirii periodice a primarilor, responsabililor pentru avertizarea popul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ei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ag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lor de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ăsuri operat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COD GALBEN DE INUNDA</w:t>
      </w:r>
      <w:r>
        <w:rPr>
          <w:b/>
          <w:sz w:val="28"/>
          <w:szCs w:val="28"/>
          <w:u w:val="single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II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vocarea în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edi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ă extraordinară a CJSU (în mod excep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al dacă situ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a din teren o impune)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asigurarea avertizării popul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ei din zonele vizate pentru producerea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area supravegherii cursurilor de apă din zonele critice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sigurarea supravegherii iazurilor piscicole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iazurilor miniere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COD PORTOCALIU DE INUNDA</w:t>
      </w:r>
      <w:r>
        <w:rPr>
          <w:b/>
          <w:sz w:val="28"/>
          <w:szCs w:val="28"/>
          <w:u w:val="single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II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vocarea CJSU în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edi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ă extraordinară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asigurarea  transmiterii avertizărilor în zonele vizate pentru producerea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asigurarea perman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ei la primării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area fun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ării fluxului inform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onal între CJSU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 MMSC, MAI-IGSU, întocmirea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transmiterea Rapoartelor operative privind efectele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asigurarea coordonării a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unilor de interv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e operativă la nivelul jude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ului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COD RO</w:t>
      </w:r>
      <w:r>
        <w:rPr>
          <w:b/>
          <w:sz w:val="28"/>
          <w:szCs w:val="28"/>
          <w:u w:val="single"/>
          <w:lang w:val="ro-RO"/>
        </w:rPr>
        <w:t>Ș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U DE INUNDA</w:t>
      </w:r>
      <w:r>
        <w:rPr>
          <w:b/>
          <w:sz w:val="28"/>
          <w:szCs w:val="28"/>
          <w:u w:val="single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II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vocarea în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edi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ă extraordinară a CJSU ori de câte ori situ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a o impun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sigurarea transmiterii avertizărilor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prognozelor la toate localită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le </w:t>
      </w:r>
      <w:r>
        <w:rPr>
          <w:rFonts w:ascii="Times New Roman" w:hAnsi="Times New Roman"/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obiectivele din zonele vizate, prin Centrul oper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al al ISUJ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urmărirea modului în care a fost asigurată perman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a la primăriile din zonele pot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al afectabil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area func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ării fluxului inform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onal între Comitetele Locale pentru Situ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 de Urg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ă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Comitetul Jude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ean/al Municipiului Bucure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ti pentru Situ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 de Urg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ă, precum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între Comitetul jude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an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 MAI, IGSU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MMSC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laborarea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transmiterea Rapoartelor operative conform Regulamentului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lararea, cu acordul Ministrului Afacerilor Interne, a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stării de alert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la nivelul judeţului sau în mai multe localităţi din judeţ, în zonele periclitate, dacă situ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a o impun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plicarea măsurilor de avertizare - alarmare a obiectivelor ce pot fi inundate sau situate în zona inundabilă în caz de pericol iminent de avariere a construcţiilor hidrotehnic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nformarea permanentă a populaţiei cu măsurile urgente care trebuie aplicat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ordonarea acţiunilor de intervenţie operativă la nivelul judeţului Prahova, cu sprijinul specialiştilor din cadrul Grupului de Suport Tehnic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evacuarea populaţiei, animalelor şi bunurilor materiale în afara zonelor inundabil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coordonarea acţiunilor pentru salvarea oamenilor, animalelor, tehnicii, utilajelor şi materialelor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asigurarea cazării persoanelor sinistrate, aprovizionarea cu apă, alimente, bunuri de strictă necesitate şi acordarea de asistenţă medicală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asigurarea adăpostirii, hrănirii şi acordarea de asistenţă veterinară animalelor evacuat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distribuirea ajutoarelor umanitare populaţiei afectate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identificarea victimelor, sinistraţilor şi întocmirea situaţiei cu persoanele dispărute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ăsuri de reabilitare</w:t>
      </w:r>
    </w:p>
    <w:p>
      <w:pPr>
        <w:pStyle w:val="ListParagraph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valuarea pagubelor produse de inundaţii la nivelul fiecărei localităţi afectate şi la lucrările cu rol de apărare împotriva inundaţiilor, indiferent de deţinător de către comisii alcătuite din speciali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ti numite prin ordin al prefectului. Evaluarea pagubelor se realizează pe baza Procesului Verbal de constatare a pagubelor prevăzut în anexa nr. 11 din Regulament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laborarea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transmiterea rapoartelor de sinteză privind efectele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, conform modelului din anexa nr. 9 din Regulament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vizarea Proceselor Verbale de calamită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 întocmite de către de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nătorii de lucrări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laborarea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i transmiterea propunerilor de despăgubire a persoanelor fizice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juridice care au suferit prejudicii ca urmare a inundării dirijate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elaborarea propunerilor pentru alocarea unor sume din Fondul de interven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e prevăzut în bugetul de stat pentru înlăturarea efectelor inunda</w:t>
      </w:r>
      <w:r>
        <w:rPr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sz w:val="28"/>
          <w:szCs w:val="28"/>
          <w:lang w:val="ro-RO"/>
        </w:rPr>
        <w:t>iil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nalizarea măsurilor propuse de speciali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ti pentru realizarea unor bre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e în diguri în vederea evacuării apei acumulate în incinte, emiterea Hotărârii CJSU </w:t>
      </w:r>
      <w:r>
        <w:rPr>
          <w:sz w:val="28"/>
          <w:szCs w:val="28"/>
          <w:lang w:val="ro-RO"/>
        </w:rPr>
        <w:t>ș</w:t>
      </w:r>
      <w:r>
        <w:rPr>
          <w:rFonts w:cs="Times New Roman" w:ascii="Times New Roman" w:hAnsi="Times New Roman"/>
          <w:sz w:val="28"/>
          <w:szCs w:val="28"/>
          <w:lang w:val="ro-RO"/>
        </w:rPr>
        <w:t>i transmiterea acesteia la CMSU al MMSC pentru aprob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ordonarea acţiunilor de reabilit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asigurarea cazării persoanelor sinistrate, aprovizionarea cu apă, alimente şi acordarea de asistenţă medicală pentru populaţia afectată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asigurarea adăpostirii, hrănirii şi acordării de asistenţă veterinară a animalelor evacuate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distribuirea ajutoarelor umanitare populaţiei afectate.</w:t>
      </w:r>
    </w:p>
    <w:sectPr>
      <w:type w:val="nextPage"/>
      <w:pgSz w:w="12240" w:h="15840"/>
      <w:pgMar w:left="851" w:right="90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19:00Z</dcterms:created>
  <dc:creator>Simona Patrut</dc:creator>
  <dc:description/>
  <cp:keywords/>
  <dc:language>en-US</dc:language>
  <cp:lastModifiedBy>adrian.gradinaru</cp:lastModifiedBy>
  <cp:lastPrinted>2014-01-10T12:57:00Z</cp:lastPrinted>
  <dcterms:modified xsi:type="dcterms:W3CDTF">2014-01-25T10:21:00Z</dcterms:modified>
  <cp:revision>3</cp:revision>
  <dc:subject/>
  <dc:title/>
</cp:coreProperties>
</file>